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054315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4282251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7856521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824784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348770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478877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5918722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9948997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604685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