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487088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47137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258683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455312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47720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11274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61831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108957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76446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