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28526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22241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668144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948347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20829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589286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86869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19791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845245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