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92032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45964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784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26708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38562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901323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78184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548897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51874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